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December 10, 20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REVISED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uncilwoman Cosby-Hurl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siness open past midnight that are not restaurants having seats should be required to have secur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umber of dogs allowed – is it 3 per household or 3 per person? Number of Cats allowed per household.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Medi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esidential Parking permits for West and East Blancke St. (provision for non-resident property owners to park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fer of All Covered to do an IT assessment and evaluation at no cost to the City (Mayor Armstead was a requestor also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quest to discuss Councilwoman Cosby-Hurling practice of recording conversations and related issues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ll list questions and the Ratified Claims List Resolution (RAT) by Councilwoman Cosby-Hurl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Beyer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lcome to Linden Sign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8:01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12-11T18:01:00Z</dcterms:modified>
  <cp:revision>5</cp:revision>
  <dc:subject/>
  <dc:title>COUNCIL PERSONS REQUEST FOR DISCUSSION</dc:title>
</cp:coreProperties>
</file>